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вер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законным представителем (родителе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вершеннолетнего до 14 л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одписана гр. (фамилия, имя, отчество), действующим как законный представитель своего несовершеннолетнего сына (дочери) (фамилия, имя, отчество, дата и год рождения),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его установлена, дееспособность и полномочия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веренности, выданной законным представителем (родителем) несовершеннолетнего до 14 лет. Форма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