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 на довер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ной гражданином, действующим за себ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воих несовершеннолетних детей до 14 л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веренность удостоверена мной, (фамилия, имя, отчество), нотариусом (наименование государственной нотариальной конторы или нотариального окру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подписана гр. (фамилия, имя, отчество), действующим за себя и как законный представитель своих несовершеннолетних детей (фамилия, имя, отчество, дата и год рождения детей), в моем присутствии. Личность его установлена, дееспособность и полномочия провере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Нотариус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1</Characters>
  <CharactersWithSpaces>1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на доверенности, выданной гражданином, действующим за себя и своих несовершеннолетних детей до 14 лет. Форма № 4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