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вер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несовершеннолетним (с 14 до 18 ле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м с согласия р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ыновителей, попечителей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(фамилия, имя, отчество), нотариусом (наименование государственной нотариальной конторы или нотариального округа). Доверенность подписана несовершеннолетним (фамилия, имя, отчество, дата и год рождения), действующим с согласия (отца, матери, усыновителя, попечителя, фамилия, имя, отчество), в моем присутствии, личность его установлена, дееспособность их проверена. Личность гр. (отца, матери, усыновителя, попечителя, фамилия, имя, отчество) установлена, полномочия его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Нотариус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веренности, выданной несовершеннолетним (с 14 до 18 лет), действующим с согласия родителей (усыновителей, попечителя). Форма № 4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