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ительная надпись на довер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нной гражданином, не могущим подписать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о вследствие физического недостатк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лезни или неграмот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(село, поселок, район, край, область, республ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) 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веренность удостоверена мной, (фамилия, имя, отчество), нотариусом (наименование государственной нотариальной конторы или нотариального округа). Ввиду (причина, по которой представляемый не мог подписаться лично) гр. (фамилия, имя, отчество представляемого) и по его просьбе доверенность подписана в моем присутствии гр. (фамилия, имя, отчество подписавшег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чность представляемого установлена, дееспособность его проверена. Личность гр. (фамилия, имя, отчество подписавшего), подписавшего доверенность, установле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Нотариус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72</Characters>
  <CharactersWithSpaces>1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7:00Z</dcterms:created>
  <dc:creator>Министерство юстиции Российской Федерации</dc:creator>
  <dc:description/>
  <dc:language>en-US</dc:language>
  <cp:lastModifiedBy/>
  <dcterms:modified xsi:type="dcterms:W3CDTF">2011-10-30T18:47:00Z</dcterms:modified>
  <cp:revision>2</cp:revision>
  <dc:subject>Надпись</dc:subject>
  <dc:title>Удостоверительная надпись на доверенности, выданной гражданином, не могущим подписаться лично вследствие физического недостатка, болезни или неграмотности. Форма № 4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