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 на дублик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говора, завещания и исполнительной на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ной, (фамилия, имя, отчество), нотариусом (наименование государственной нотариальной конторы или нотариального округа), настоящий дубликат свидетельства о праве на наследство (договора, завещания, исполнительной надписи) взамен утраченного(ой) выдан (фамилия, имя, отчество гражданина или наименование организации, получившего(ей) дублик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праве на наследство (договор, завещание, исполнительная надпись) выдано (удостоверен, совершена) нотариусом (фамилия, имя, отчество, наименование государственной нотариальной конторы или нотариального округа) дата (число, месяц, год - прописью) и зарегистрировано в реестре N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свидетельства о праве на наследство (договора, завещания, исполнительной надписи) хранится в делах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гр. (фамилия, имя, отчество получившего дубликат)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на дубликате свидетельства о праве на наследство (договора, завещания, доверенности и исполнительной надписи). Форма № 6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