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обязатель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обязательство удостоверено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подписано гр. (фамилия, имя, отчество) в моем присутствии. Личность его установлена, дееспособность провер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обязательстве. Форма №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