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соглаш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удостоверено мной, (фамилия, имя, отчество), нотариусом (наименование государственной нотариальной конторы или нотариального округа). Соглашение подписано сторонами в моем присутствии. Личность сторон установлена, дееспособность их провер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соглашении. Форма №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