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согласии суп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сие удостоверено мной, нотариусом (фамилия, имя, отчество, 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подписано гражданином (фамилия, имя, отчество) собственноручно в моем присутствии. Личность подписавшего документ установлена. Дееспособность и факт регистрации брака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согласии супруга. Форма № 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