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согла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удостоверено мной, нотариусом (фамилия, имя, отчество, 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подписано гражданкой (фамилия, имя, отчество), гражданином (фамилия, имя, отчество) в моем присутствии. Личности(ть) установлены(а). Дееспособность провер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согласии. Форма № 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