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завещ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аемом в присутствии свиде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удостоверено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записано мной со слов (Ф.И.О. завещ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полностью прочитано (фамилия, имя, отчество завещателя) до подписания и собственноручно им подписано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и удостоверении настоящего завещания по желанию (фамилия, имя, отчество завещателя) присутствовал свидетель (фамилия, имя, отчество свидетеля, место постоянного жительства или преимущественного пребывания), подписавшийся на завещании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и завещателя и свидетеля установлены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атьи 1149 Гражданского кодекса Российской Федерации разъяснено мной завещ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 предупрежден о соблюдении требований ст. ст. 1123 и 1124 Гражданск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Нотариус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, совершаемом в присутствии свидетеля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