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завещ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аемом с участием душепри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удостоверено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записано мной со слов (Ф.И.О. завещ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полностью прочитано (фамилия, имя, отчество завещателя) до его подписания и собственноручно им подписано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и удостоверении настоящего завещания присутствовал названный завещателем душеприказчик (фамилия, имя, отчество исполнителя завещания, место постоянного жительства или преимущественного пребывания), выразивший свое согласие быть душеприказчиком путем подписания завещания собственноручно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и завещателя и душеприказчика установлены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атьи 1149 Гражданского кодекса Российской Федерации разъяснено мной завещ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шеприказчик предупрежден мной о соблюдении требований ст. 1123 Гражданск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, совершаемом с участием душеприказчика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