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завещ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исанном завеща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удостоверено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ние написано полностью завещателем гр. (фамилия, имя, отчество завещателя) и собственноручно им подписано в моем присутствии. Личность завещателя установлена, дееспособность его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атьи 1149 Гражданского кодекса Российской Федерации разъясне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, написанном завещателем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