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о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достоверения завещ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ми врачами, их заместителями по медицинской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дежурными врачами больниц, других стацион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 - профилактических учреждений, санаторие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иректорами и главными врачами до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естарелых и инвал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ДОСТОВЕРИТЕЛЬНАЯ НАДПИСЬ НА ЗАВЕЩ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ДПИСАННОМ ЛИЧНО ЗАВЕЩ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 "_______________ 19__  г.  Настоящее  завещание удостове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й,  главным врачом (его заместителем по медицинской  част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журным   врачом,   директором   или   главным  врачом  дома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арелых и инвалидов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лечеб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ма для престарелых и инвали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амилия, инициалы должностного лица, удостоверяющего завещ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щание подписано гр.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 и отчество завещ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оем присутствии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сть завещателя установлена, дееспособность его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книге за Nо.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врач (заместитель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ача по медицинской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журный врач, директор или 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ач дома для престарел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алидов)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лечеб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а для престарелых и 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Если  завещание   подписано   завещателем   в   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го     лица,    удостоверяющего    завещание,    то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ительной надписи следует указать: "завещатель подтверд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пись сделана им собственноручно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7</Characters>
  <CharactersWithSpaces>1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здравоохранения СССР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на завещании, подписанном лично завещателем, находящимся на излечении в лечебном учреждении, доме для престарелых и инвали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