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достоверения завещ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врачами, их заместителями по медицинско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ежурными врачами больниц, других 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 - профилактических учреждений, санатори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иректорами и главными врачами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старелых и инвал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ДОСТОВЕРИТЕЛЬНАЯ НАДПИСЬ НА ЗАВЕЩ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АННОМ ПО ПРОСЬБЕ ЗАВЕЩАТЕЛЯ ДРУГ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"______________ 19__  г.  Настоящее  завещание  удост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,  главным  врачом (заместителем главного врача по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,  дежурным врачом,  директором или главным врачом  дом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арелых и инвалидов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лечеб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ма для престарелых и инвали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нициалы должностного лица, удостоверяющего завещ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иду болезни &lt;*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его просьбе и в моем присутствии завещание подписан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, отчество лица, расписавшегося за больног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 завещателя   установлена,  дееспособность 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подписавшего завещание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книге Nо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(заместитель главного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едицинской части, дежурный вра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или главный врач дом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старелых и инвалидов)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лечеб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 для престарелых и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завещание подписывается  за  неграмотного  завещ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лицом,  то в удостоверительной надписи вместо слов:  "в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и" следует  указать:  "за  неграмотного  завещателя  по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й просьбе" ... и далее по текс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здравоохранения СССР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завещании, подписанном по просьбе завещателя, находящегося на излечении в лечебном учреждении, доме для престарелых и инвалидов, друг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