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завещ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мени лица, не могущего подпис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 вследствие физического недостат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езни или неграмо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завещание удостоверено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ние записано мной со слов гр. (фамилия, имя, отчество) и до его подписания полностью прочитано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(причина, по которой завещатель не мог подписаться лично) гр-на (фамилия, имя, отчество завещателя) по его личной просьбе и в моем присутствии завещание подписано гр. (фамилия, имя, отчество, место жительства подписавшего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и завещателя и лица, подписавшего завещание, установлены, дееспособность их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статьи 1149 Гражданского кодекса Российской Федерации разъяснено мной завещ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амилия и инициалы лица, подписавшего завещание) предупрежден мной о соблюдении требований ст. ст. 1123 и 1124 Гражданского кодекс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завещании от имени лица, не могущего подписаться лично вследствие физического недостатка, болезни или неграмотности.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