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утверждении Форм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истрации нота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й, нотариальных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достоверительных над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елках и свидетельств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2 г. N 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а Приказом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8.2005 N 12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д. Приказа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9 N 49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7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достоверительная  надпись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остоверности       проток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ргана управлени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 (село, поселок, район, край, область, республ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(число, месяц, год)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  (фамилия,   имя,    отчество),   нотариус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нотариальной конторы  или  нотариального округ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 тождественность изложенного в протоколе (указываются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дата  протокола)  органа  управления  (указывается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 управления)  организации  (указывается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  с   фактами   (событиями,  действиями),  решени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дурами,  действительно  имевшими  место  на  прошедшем  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 собрания  (заседания)  прописью)  в  моем  при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и  (заседании)  органа управления (указывается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 управления)  организации  (указывается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.    Собрание    (заседание)   проходило   по  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адрес места проведения собрания (заседания)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способность  организации (указывается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провер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в реестре за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но госпошлины (по тариф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 (подпись нотариу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ча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 к фор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собрание (заседание) органа управления организации проходило в течение нескольких дней, в удостоверительной надписи указываются полностью все числа, в течение которых проходило указанное мероприятие. Если начало и окончание собрания (заседания) приходятся на разные календарные месяцы, помимо чисел полностью указываются и месяцы прохождения собрания (засед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указании адреса места проведения собрания (заседания) органа управления организации указывается адрес, как правило, почтовый, или иное общепринятое описание местоположения объекта, позволяющее однозначно определить объект, в котором проходило собрание (засед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совершения нотариального действия лицом, замещающим временно отсутствующего нотариуса, наделенным полномочиями нотариуса на основании статьи 20 Основ законодательства Российской Федерации о нотариате, в формах нотариальных свидетельств и удостоверительных надписей на сделках и свидетельствуемых документах слова "нотариус", "нотариусом" заменяются словами "временно исполняющий (исполняющим) обязанности нотариуса" (с указанием фамилии, имени, отчества нотариуса и наименования соответствующего нотариального округ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7</Words>
  <Characters>2857</Characters>
  <CharactersWithSpaces>24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7:00Z</dcterms:created>
  <dc:creator>Министерство юстиции Российской Федерации</dc:creator>
  <dc:description/>
  <dc:language>en-US</dc:language>
  <cp:lastModifiedBy/>
  <dcterms:modified xsi:type="dcterms:W3CDTF">2011-10-30T18:47:00Z</dcterms:modified>
  <cp:revision>2</cp:revision>
  <dc:subject>Надпись</dc:subject>
  <dc:title>Удостоверительная надпись о достоверности протокола органа управления организации. Форма № 7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