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ительная надпись о неплатеже по чек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(село, поселок, район, край, область, республ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) 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(фамилия, имя, отчество), нотариус (наименование государственной нотариальной конторы или нотариального округа), удостоверяю, что настоящий чек был предъявлен (наименование плательщика) и оплачен не бы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Нотариус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39</Characters>
  <CharactersWithSpaces>1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7:00Z</dcterms:created>
  <dc:creator>Министерство юстиции Российской Федерации</dc:creator>
  <dc:description/>
  <dc:language>en-US</dc:language>
  <cp:lastModifiedBy/>
  <dcterms:modified xsi:type="dcterms:W3CDTF">2011-10-30T18:47:00Z</dcterms:modified>
  <cp:revision>2</cp:revision>
  <dc:subject>Надпись</dc:subject>
  <dc:title>Удостоверительная надпись о неплатеже по чеку. Форма № 6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