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вании верности копии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верность этой копии с подлинником документа. В последнем подчисток, приписок, зачеркнутых слов и иных неоговоренных исправлений или каких-либо особенностей н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ам N 51, 52, 53: В текстах удостоверительных надписей допускается указание даты цифрами, имени и отчества нотариуса - иниц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свидетельствовании верности копии документа. Форма № 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