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видетельствовании подли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гражданина, дей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вер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подлинность подписи гр. (фамилия, имя, отчество подписавшего документ), действующего по доверенности гр. (фамилия, имя, отчество представляемого), которая сделана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одписавшего документ установлена,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гражданина, действующего по доверенности. Форма №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