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свидетельствовании подлинности под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овершеннолетнего (с 14 до 18 лет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его с согласия р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ыновителей, попечителе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, свидетельствую подлинность подписи гр. (фамилия, имя, отчество, дата и год рождения), действующего с согласия (отца, матери, усыновителя, попечителя, фамилия, имя, отчество), которая сделана в моем присут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сть подписавшего документ и (фамилия, имя, отчество отца, матери, усыновителя, попечителя) установлена, а также проверены его полномоч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4</Characters>
  <CharactersWithSpaces>1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о засвидетельствовании подлинности подписи несовершеннолетнего (с 14 до 18 лет), действующего с согласия родителей (усыновителей, попечителя). Форма № 5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