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 Министерства юсти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"Об утверждении Форм реестр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ля регистрации нотариаль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ействий, нотариальных свидетельст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удостоверительных надписе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 сделках и свидетельствуем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окументах"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0 апреля 2002 г. N 99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в ред. Приказов Минюста РФ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8.07.2003 N 180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6.02.2009 N 49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а N 59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достоверительная надпись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 засвидетельствовании подлинно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дписи на документе, передаваемо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телеграфу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Город (село, поселок, район, край, область, республика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ата (число, месяц, год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длинность подписи засвидетельствована мной, (фамилия, имя, отчество), нотариусом (наименование государственной нотариальной конторы или нотариального округа), реестр _____________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ечать                        Нотариус                     Подпись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мечание. В случае совершения нотариального действия лицом, замещающим временно отсутствующего нотариуса, наделенным полномочиями нотариуса на основании статьи 20 Основ законодательства Российской Федерации о нотариате, в формах нотариальных свидетельств и удостоверительных надписей на сделках и свидетельствуемых документах слова "нотариус", "нотариусом" заменяются словами "временно исполняющий (исполняющим) обязанности нотариуса" (с указанием фамилии, имени, отчества нотариуса и наименования соответствующего нотариального округа)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98</Words>
  <Characters>1325</Characters>
  <CharactersWithSpaces>112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8:47:00Z</dcterms:created>
  <dc:creator>Министерство юстиции Российской Федерации</dc:creator>
  <dc:description/>
  <dc:language>en-US</dc:language>
  <cp:lastModifiedBy/>
  <dcterms:modified xsi:type="dcterms:W3CDTF">2011-10-30T18:47:00Z</dcterms:modified>
  <cp:revision>2</cp:revision>
  <dc:subject>Надпись</dc:subject>
  <dc:title>Удостоверительная надпись о засвидетельствовании подлинности подписи на документе, передаваемом по телеграфу. Форма № 59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