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свидетельствовании подли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перево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видетельствую подлинность подписи, сделанной переводчиком (фамилия, имя, отчество переводчика) в моем присутствии. Личность его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Нотариус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подлинности подписи переводчика. Форма № 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