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9.2005 N 18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достоверительная на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 засвидетельствовании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одержащихся в списке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существлявших сбор под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збирателей (участников референдум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подлинности подписи эт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(село, поселок, район, край, область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(число, месяц, год)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   (фамилия,   имя,   отчество),   нотариус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нотариальной  конторы  или нотариального округ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  указанные  в  настоящем  списке  сведения о гражд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ажданине) Российской Федерации (фамилии (фамилия), имена (им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а   (отчество)),   осуществлявших   (осуществлявшем)   с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ей   избирателей   (участников    референдума),   а 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ю подлинность    подписей  (подписи)   указанных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нного лица) в  списке,  которые  сделаны  (которая  сдел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моем   присутствии.   Личности    лиц    (личность      ли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вших   (осуществлявшего)   сбор   подписей  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астников референдума), их (его) гражданство установ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госпошлины (по тариф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           (подпись нотариу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0</Characters>
  <CharactersWithSpaces>1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о засвидетельствовании сведений, содержащихся в списке лиц, осуществлявших сбор подписей избирателей (участников референдума), и подлинности подписи этих лиц. Форма № 7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