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видетельствовании верности 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опии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верность настоящей копии с копии документа. В представленной копии подчисток, приписок, зачеркнутых слов и иных неоговоренных исправлений или каких-либо особенностей 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ам N 51, 52, 53: В текстах удостоверительных надписей допускается указание даты цифрами, имени и отчества нотариуса - иниц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верности копии с копии документа. Форма №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