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свидетельствовании верности выпи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видетельствую верность настоящей выписки из реестра нотариальных действий нотариуса (фамилия, имя, отчество, наименование государственной нотариальной конторы или нотариального округа) за (год - прописью), книга N ___ (прописью), реестр N ___ (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(Ф.И.О. обратившегося за получением выписки)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1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верности выписки из реестра. Форма № 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