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свидетельствовании верности выпи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верность этой выписки из (наименование документа). В последнем подчисток, приписок, зачеркнутых слов и иных неоговоренных исправлений или каких-либо особенностей н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формам N 51, 52, 53: В текстах удостоверительных надписей допускается указание даты цифрами, имени и отчества нотариуса - иниц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верности выписки из документа. Форма № 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