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25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СТОВЕРЕНИИ ПРОТОКОЛА РЕГИСТРАЦИ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ИЗБИРАТЕЛЕЙ ПРИ ПРОВЕДЕНИИ СОБРАНИЯ В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ВЫДВИЖЕНИЯ КАНДИДАТА НА ДОЛЖНОСТЬ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(фамилия, имя, отчество), нотариус (наименование государственной нотариальной конторы или нотариального округа), удостоверяю указанные в настоящем протоколе сведения о гражданах Российской Федерации (фамилии, имена, отчества) - членах группы избирателей при проведении собрания в поддержку самовыдвижения кандидата на должность Президента Российской Федерации (фамилия, имя, отчество), а также свидетельствую подлинность подписей названных членов группы избирателей, которые сделаны в моем присутствии. Личности членов группы избирателей и их гражданство устано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б удостоверении протокола регистрации членов группы избирателей при проведении собрания в поддержку самовыдвижения кандидата на должность Президента Российской Федерации. Форма № 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