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изъят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хранения, учета, передач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чтожения веще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азательств, ценностей и и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ущества по уголовным делам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териалам проверок сообщений 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ступлениях в тамож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ах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В настоящем журнале пронумеровано, проши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и скреплено печатью _________ лис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из них заполнено ______ лис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олжность, звание, наименование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"__" 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8</Words>
  <Characters>794</Characters>
  <CharactersWithSpaces>6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0:00Z</dcterms:created>
  <dc:creator>Федеральная таможенная служба</dc:creator>
  <dc:description/>
  <dc:language>en-US</dc:language>
  <cp:lastModifiedBy/>
  <dcterms:modified xsi:type="dcterms:W3CDTF">2011-10-30T07:40:00Z</dcterms:modified>
  <cp:revision>2</cp:revision>
  <dc:subject>Надпись</dc:subject>
  <dc:title>Заверительная надпись на книге учета вещественных доказательств в таможенных органах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