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товаров и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обращенных в федер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, и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роту дан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настоящем журнале пронумеровано,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скреплено печатью 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з них заполнено ______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таможенная служба</dc:creator>
  <dc:description/>
  <dc:language>en-US</dc:language>
  <cp:lastModifiedBy/>
  <dcterms:modified xsi:type="dcterms:W3CDTF">2011-10-30T07:40:00Z</dcterms:modified>
  <cp:revision>2</cp:revision>
  <dc:subject>Надпись</dc:subject>
  <dc:title>Заверительная надпись на последней странице журнала учета товаров и транспортных средств, обращенных в федеральную собственность, и операций по обороту данного имущества в таможенн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