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09"/>
        <w:gridCol w:w="3646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стоящем журнале пронумеровано, прошнуровано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скреплено печатью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кадр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расшифровка подписи)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___" ___________________ 200_ г.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Семенихин В.В.</dc:creator>
  <dc:description/>
  <dc:language>en-US</dc:language>
  <cp:lastModifiedBy/>
  <dcterms:modified xsi:type="dcterms:W3CDTF">2011-10-30T07:40:00Z</dcterms:modified>
  <cp:revision>2</cp:revision>
  <dc:subject>Надпись</dc:subject>
  <dc:title>Заверительная надпись на последней странице журнала учета командировочных удостов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