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приема,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смотрения поступ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, заявлений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е, указывающие на налич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ытия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В настоящем журнале пронумеровано,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скреплено печатью _________ лист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ное лицо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1</Characters>
  <CharactersWithSpaces>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ая таможенная служба</dc:creator>
  <dc:description/>
  <dc:language>en-US</dc:language>
  <cp:lastModifiedBy/>
  <dcterms:modified xsi:type="dcterms:W3CDTF">2011-10-30T07:40:00Z</dcterms:modified>
  <cp:revision>2</cp:revision>
  <dc:subject>Надпись</dc:subject>
  <dc:title>Заверительная надпись на журнале учета материалов, сообщений, заявлений об административных правонарушениях, поступающих в таможенные орг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