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П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 настоящем журнале пронумеровано,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креплено печатью ____________________ лист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чальник подразделения, указанного в пункте 8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0</Characters>
  <CharactersWithSpaces>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таможенная служба</dc:creator>
  <dc:description/>
  <dc:language>en-US</dc:language>
  <cp:lastModifiedBy/>
  <dcterms:modified xsi:type="dcterms:W3CDTF">2011-10-30T07:40:00Z</dcterms:modified>
  <cp:revision>2</cp:revision>
  <dc:subject>Надпись</dc:subject>
  <dc:title>Заверительная надпись в журнале учета дел об административных правонарушениях в таможенных орган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