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формлении перевозочных и/ил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 использованием элект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ифровой подписи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9 г. N 2418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ЛИЗОВАННЫЙ ТЕКСТОВЫЙ ВИД ЭД, ОФОРМ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РГАНИЗАЦИИ 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ладная на перевозки собственных порожних ваг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 НАКЛАДНОЙ ПОСЛЕ ПОГРУЗКИ ГРУЗА В ВАГ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равка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тправ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орост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а отправлен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ция отправления "Код" "Наимен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оотправитель "Код ОКПО" "Наимен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здной пут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а назначен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ция назначения "Код" "Наимен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ополучатель "Код ОКПО" "Наимен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здной пут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рт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назначен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ОВАНИЕ ЧЕРЕ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ц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через "Место опла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 "Код" "Наимен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"Код ЕТСНГ" "Наименование ЕТСНГ" "Код ГНГ" "Наименование ГН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груза (кг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аковк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мест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опасности "Тип опасности" "Наименование опасного груз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и и мар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наименованием груз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Г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гон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д вагон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ость "Тип собственности" "Код ОКПО" "Наимен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тары (ц) ___________ Масса тары проверенная (ц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груза в вагоне (кг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допоборудования (кг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габаритност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-под выгрузки "Код" "Наимен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отмет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ни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Тип документов. Номер и т.д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Код" "Наимен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0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ОАО «Российские железные дороги»</dc:creator>
  <dc:description/>
  <dc:language>en-US</dc:language>
  <cp:lastModifiedBy/>
  <dcterms:modified xsi:type="dcterms:W3CDTF">2011-10-30T19:58:00Z</dcterms:modified>
  <cp:revision>2</cp:revision>
  <dc:subject>Накладная</dc:subject>
  <dc:title>Формализованный текстовый вид электронных документов, оформляемых при организации перевозок грузов, порожних вагонов, не принадлежащих ОАО «РЖД». Накладная на перевозки собственных порожних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