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 на перевозки грузов в пря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 НАКЛАДНОЙ ПОСЛЕ ПО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ка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УН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негабаритности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Номер отправительского маршру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Номер кольцевого маршру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Отметки в верхней части накладной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Номер ГТД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руз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изы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аспоряж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зая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коропор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визировавшег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дороги отправл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тпра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орос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Дата срока доста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еревозчик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отправления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роги отправл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ъездного пут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"Код ОКПО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"Наименование" "Код ОКПО" "Подк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й счет плательщи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назначения "Код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роги назначе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лучатель "Код ОКПО" "Наименов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вывоза водным транспортом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"Наименование" "Код ОКПО" "Подк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й счет плательщи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НИЕ ЧЕРЕ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 "Код ЕТСНГ" "Наименование ЕТСНГ" "Код Г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груза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упако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мест (пакетов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асности "Тип опасностей. Наименование опасного гру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ое наименование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пасного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ООН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аварийной карты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ИМЕНОВАНИЕМ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сновной отправке для досылочной накладной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штабелей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штабелей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штабелей в шапк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над уровнем бор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агона, занятого под контрольную раму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ни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сопровождаемых вагон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агона проводник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о порожнем пробег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анее перевозимого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отметки под наименованием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оговоре ВОХР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оговоре на перевозку на особых условиях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ветобработк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съемного оборудова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выдач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цепе КРК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условиях перевозки опасных груз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обственнике подвижного состава "Тип собственности" "Наименование" "Код ОКП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способах взвешиван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погрузке на вагон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еревозчи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Сведения о ЗПУ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ленная ценнос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(представитель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и закрепление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условия размещения гру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агона в отправк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ли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дъемност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ость "Тип собственности" "Наименование" "Код ОКП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груза нетто в вагоне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тары (ц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тары проверенная (ц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груза в вагоне (кг)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-во проводников в вагон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налива в цистерн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 негабаритност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мес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налив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кузова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цистерны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ость налив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сцепа, перегруза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Тарифная отметка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ЕЙН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ейнер "Код владельца" "Номер контейне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типа и размера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размер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спец.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нетто груза в контейнер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тары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рутто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ЗПУ контейне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ТАРИФНЫЕ ОТМЕ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ные отмет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замены ваго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вида отправ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тояние перевоз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ная схем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ифный клас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сключительного тариф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ф. секци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ПРОВОЗНАЯ ПЛАТА ПО ОТПР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АИМЕНОВАНИЕ СБОРА" "Сум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О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через "Место опла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че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латежного докумен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и Ф.И.О. работника, выполнившего печать комплекта перевозочных документ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недоборов и переборов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Накладная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Накладная на перевозки грузов в прямом железнодорожном сооб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