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Белару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4.06.2004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ая товарно-транспортная накладная /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nternationaler Frachtbrief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─────┬──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получателю  │        │ОТПРАВИТЕЛЬ│ПОЛУЧАТЕЛЬ│        Типовая форма N ТН-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отправителю ├────────┼───────────┼──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</w:t>
      </w:r>
      <w:r>
        <w:rPr>
          <w:sz w:val="16"/>
          <w:szCs w:val="16"/>
        </w:rPr>
        <w:t>Код УНН │           │          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├────────┼───────────┼──────────┤  </w:t>
      </w:r>
      <w:r>
        <w:rPr>
          <w:sz w:val="16"/>
          <w:szCs w:val="16"/>
        </w:rPr>
        <w:t>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│  </w:t>
      </w:r>
      <w:r>
        <w:rPr>
          <w:sz w:val="16"/>
          <w:szCs w:val="16"/>
        </w:rPr>
        <w:t>Код   │           │  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│ </w:t>
      </w:r>
      <w:r>
        <w:rPr>
          <w:sz w:val="16"/>
          <w:szCs w:val="16"/>
        </w:rPr>
        <w:t>ОКЮЛП  │           │          │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├────────┼───────────┼──────────┤  </w:t>
      </w:r>
      <w:r>
        <w:rPr>
          <w:sz w:val="16"/>
          <w:szCs w:val="16"/>
        </w:rPr>
        <w:t>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</w:t>
      </w:r>
      <w:r>
        <w:rPr>
          <w:sz w:val="16"/>
          <w:szCs w:val="16"/>
        </w:rPr>
        <w:t>ЛИЦЕНЗИЯ│           │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─────┴──────────┘               ┌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ия АА                                                      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ТОВАРНАЯ НАКЛАДНАЯ         │││││││││││││   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 отпуск и оприходование     │││││││││││││   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товарно-материальных ценностей      0000000      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"__" ______________ 20__ г.                          └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итель 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наименование, адрес; расчетный счет, адрес и наименование бан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ь 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наименование, адрес; расчетный счет, адрес и наименование бан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ание отпуска ____________________ Цель приобретения продукции (товара)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дата и N договор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или другого документ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у выданы товарно-материальные ценности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должность, ф., и., о., N довер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┬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ро-  │                   СВЕДЕНИЯ О ПРОДУКЦИИ (ТОВАРЕ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кции, товара (с  ├─────┬─────┬─────────┬─────┬─────┬─────┬────┬────┬────┬────┬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ием сорта,   │Еди- │Коли-│Цена еди-│Раз- │Стои-│Став-│Сум-│Все-│Вид │Ко- │Ко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а, артикула, │ница │чест-│ницы про-│мер  │мость│ка   │ма  │го  │та- │ли- │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йскуранта, про- │изме-│во   │дукции   │опто-│про- │НДС, │НДС,│с   │ры, │чес-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ола согласования│рения│про- │изготови-│вой  │дук- │%    │руб.│НДС,│упа-│тво 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ы и т.д.); стра-│     │дук- │теля (им-│над- │ции, │     │    │руб.│ков-│упа-│ду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, откуда ввезен  │     │ции  │портера) │бавки│руб. │     │    │    │ки  │ко- │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; наименование│     │     │(отпуск- │(на- │     │     │    │    │    │вок 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-изгото-│     │     │ная, роз-│цен- │     │     │    │    │    │    │уп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теля РБ          │     │     │ничная), │ки), │     │     │    │    │    │    │к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</w:t>
      </w:r>
      <w:r>
        <w:rPr>
          <w:sz w:val="16"/>
          <w:szCs w:val="16"/>
        </w:rPr>
        <w:t>руб.     │тор- │     │     │    │    │    │    │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говой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скид-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ки, %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│  2  │  3  │    4    │  5  │  6  │  7  │  8 │ 9  │ 10 │ 11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│     │     │   </w:t>
      </w:r>
      <w:r>
        <w:rPr>
          <w:sz w:val="16"/>
          <w:szCs w:val="16"/>
        </w:rPr>
        <w:t>УЗОР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того:............│     │     │    X    │  X  │     │     │    │    │  X │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────┴─────┴─────────┴─────┴─────┴─────┴────┴────┴────┴────┴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┬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ро-  │                   СВЕДЕНИЯ О ПРОДУКЦИИ (ТОВАРЕ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кции, товара (с  ├─────┬─────┬─────────┬─────┬─────┬─────┬────┬────┬────┬────┬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ием сорта,   │Еди- │Коли-│Цена еди-│Раз- │Стои-│Став-│Сум-│Все-│Вид │Ко- │Ко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а, артикула, │ница │чест-│ницы про-│мер  │мость│ка   │ма  │го  │та- │ли- │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йскуранта, про- │изме-│во   │дукции   │опто-│про- │НДС, │НДС,│с   │ры, │чес-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ола согласования│рения│про- │изготови-│вой  │дук- │%    │руб.│НДС,│упа-│тво 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ы и т.д.); стра-│     │дук- │теля (им-│над- │ции, │     │    │руб.│ков-│упа-│ду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, откуда ввезен  │     │ции  │портера) │бавки│руб. │     │    │    │ки  │ко- │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; наименование│     │     │(отпуск- │(на- │     │     │    │    │    │вок 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-изгото-│     │     │ная, роз-│цен- │     │     │    │    │    │    │уп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теля РБ          │     │     │ничная), │ки), │     │     │    │    │    │    │к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</w:t>
      </w:r>
      <w:r>
        <w:rPr>
          <w:sz w:val="16"/>
          <w:szCs w:val="16"/>
        </w:rPr>
        <w:t>руб.     │тор- │     │     │    │    │    │    │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говой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скид-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ки, %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│  2  │  3  │    4    │  5  │  6  │  7  │  8 │ 9  │ 10 │ 11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того:............│     │     │    X    │  X  │     │     │    │    │  X │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────┴─────┴─────────┴─────┴─────┴─────┴────┴────┴────┴────┴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ДС ______________________________________________________________________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</w:t>
      </w:r>
      <w:r>
        <w:rPr>
          <w:sz w:val="16"/>
          <w:szCs w:val="16"/>
        </w:rPr>
        <w:t>прописью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тпущено на сумму с НДС __________________________________________________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</w:t>
      </w:r>
      <w:r>
        <w:rPr>
          <w:sz w:val="16"/>
          <w:szCs w:val="16"/>
        </w:rPr>
        <w:t>прописью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тпущено наименований ________________________ N пломбы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</w:t>
      </w:r>
      <w:r>
        <w:rPr>
          <w:sz w:val="16"/>
          <w:szCs w:val="16"/>
        </w:rPr>
        <w:t>прописью                  если товар опломбиров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товаром переданы документы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уск разрешил ________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должность, ф., и., о., подпис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уск произвел ________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должность, ф., и., о., подпись, штамп отправител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 получил __________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ф., и., о., подпись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ный товар сдал ___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ф., и., о., подпис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ое количество и стоимость товара _____________ N пломбы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количество            если товар опломбиров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</w:t>
      </w:r>
      <w:r>
        <w:rPr>
          <w:sz w:val="16"/>
          <w:szCs w:val="16"/>
        </w:rPr>
        <w:t>наименовани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сумму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л 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должность, ф., и., о.,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5</Words>
  <Characters>10604</Characters>
  <CharactersWithSpaces>9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Федеральная налоговая служба</dc:creator>
  <dc:description/>
  <dc:language>en-US</dc:language>
  <cp:lastModifiedBy/>
  <dcterms:modified xsi:type="dcterms:W3CDTF">2011-10-30T09:55:00Z</dcterms:modified>
  <cp:revision>2</cp:revision>
  <dc:subject>Накладная</dc:subject>
  <dc:title>Международная товарно-транспортная накладная (Internationaler Frachtbrie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