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98 г. No. 7-08-1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 (учреждения)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КЛАДНАЯ 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ког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o. _______________ от 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485"/>
        <w:gridCol w:w="946"/>
        <w:gridCol w:w="1349"/>
        <w:gridCol w:w="1216"/>
        <w:gridCol w:w="1485"/>
        <w:gridCol w:w="1080"/>
        <w:gridCol w:w="1620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N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товар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. </w:t>
              <w:br/>
              <w:t>измер.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пре-</w:t>
              <w:br/>
              <w:t xml:space="preserve">парата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птовым (закуп.)</w:t>
              <w:br/>
              <w:t xml:space="preserve">ценам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озничным   </w:t>
              <w:br/>
              <w:t>(отпускным) ценам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че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ная сумм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:  Сдал (выдал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(принял)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7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осковское областное фармацевтическое управление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медицинскую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