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 зн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четным звания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нков документов к 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05 N 7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0 N 5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е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государственным награ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денская кла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КЛАДНА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 Президен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____________________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781"/>
        <w:gridCol w:w="1349"/>
        <w:gridCol w:w="283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денов,   </w:t>
              <w:br/>
              <w:t xml:space="preserve">медалей, знаков отличия,  </w:t>
              <w:br/>
              <w:t xml:space="preserve">нагрудных знаков и бланков </w:t>
              <w:br/>
              <w:t xml:space="preserve">документов к ним 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(прописью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ухгалт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, указанные в графе "отпущено", выда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    получил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2</Characters>
  <CharactersWithSpaces>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Президент Российской Федерации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равку посылок или выдачу по доверенности государственных наград и бланков документов к ним работникам орденской кладовой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