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выдаче, зам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учету паспо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ин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яющих личность граждани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2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разделени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КЛАДНАЯ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у отпущены бланки паспорто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и дата документа, по которому отпущены бланки паспортов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484"/>
        <w:gridCol w:w="1621"/>
        <w:gridCol w:w="945"/>
        <w:gridCol w:w="215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(с - по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л _____________________                Принял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е просим подтверд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ра (мешки) в количестве ______ шт. подлежит возвр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2</Characters>
  <CharactersWithSpaces>9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8:00Z</dcterms:created>
  <dc:creator>Федеральная миграционная служба</dc:creator>
  <dc:description/>
  <dc:language>en-US</dc:language>
  <cp:lastModifiedBy/>
  <dcterms:modified xsi:type="dcterms:W3CDTF">2011-10-30T09:58:00Z</dcterms:modified>
  <cp:revision>2</cp:revision>
  <dc:subject>Накладная</dc:subject>
  <dc:title>Накладная на отпущенные бланки паспортов. Форма № 32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