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раздел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КЛАДНА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отпущены бланки паспо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дата документа, по которому отпущены бланки паспорт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4"/>
        <w:gridCol w:w="1620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   </w:t>
              <w:br/>
              <w:t xml:space="preserve">(с - по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__________         Принял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просим подтвер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 (мешки) в количестве ______ шт. подлежит возвр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0</Characters>
  <CharactersWithSpaces>1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Федеральная миграционная служба</dc:creator>
  <dc:description/>
  <dc:language>en-US</dc:language>
  <cp:lastModifiedBy/>
  <dcterms:modified xsi:type="dcterms:W3CDTF">2011-10-30T09:58:00Z</dcterms:modified>
  <cp:revision>2</cp:revision>
  <dc:subject>Накладная</dc:subject>
  <dc:title>Накладная на отпущенные бланки заграничных пас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