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КЛАДНАЯ N __________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ОТПУСК МАТЕРИАЛОВ НА СТОРОНУ                    │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15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891"/>
        <w:gridCol w:w="1755"/>
        <w:gridCol w:w="1889"/>
        <w:gridCol w:w="1755"/>
        <w:gridCol w:w="1891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оставку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исполн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 Через кого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890"/>
        <w:gridCol w:w="1080"/>
        <w:gridCol w:w="540"/>
        <w:gridCol w:w="944"/>
        <w:gridCol w:w="945"/>
        <w:gridCol w:w="811"/>
        <w:gridCol w:w="1349"/>
        <w:gridCol w:w="1485"/>
        <w:gridCol w:w="1485"/>
        <w:gridCol w:w="1351"/>
        <w:gridCol w:w="674"/>
        <w:gridCol w:w="1215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- </w:t>
              <w:br/>
              <w:t xml:space="preserve">щий счет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ценности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ез </w:t>
              <w:br/>
              <w:t>учета НДС,</w:t>
              <w:br/>
              <w:t xml:space="preserve">руб. коп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руб. коп.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</w:t>
              <w:br/>
              <w:t xml:space="preserve">учетом  </w:t>
              <w:br/>
              <w:t xml:space="preserve">НДС,   </w:t>
              <w:br/>
              <w:t>руб. коп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записи </w:t>
              <w:br/>
              <w:t xml:space="preserve">по     </w:t>
              <w:br/>
              <w:t>складс-</w:t>
              <w:br/>
              <w:t xml:space="preserve">кой    </w:t>
              <w:br/>
              <w:t xml:space="preserve">карто- </w:t>
              <w:br/>
              <w:t xml:space="preserve">теке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сорт, размер,</w:t>
              <w:br/>
              <w:t xml:space="preserve">мар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лежит </w:t>
              <w:br/>
              <w:t>отпус-</w:t>
              <w:br/>
              <w:t xml:space="preserve">тить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>литиче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890"/>
        <w:gridCol w:w="1080"/>
        <w:gridCol w:w="540"/>
        <w:gridCol w:w="944"/>
        <w:gridCol w:w="945"/>
        <w:gridCol w:w="811"/>
        <w:gridCol w:w="1349"/>
        <w:gridCol w:w="1485"/>
        <w:gridCol w:w="1485"/>
        <w:gridCol w:w="1351"/>
        <w:gridCol w:w="674"/>
        <w:gridCol w:w="1215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- </w:t>
              <w:br/>
              <w:t xml:space="preserve">щий счет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ценности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ез </w:t>
              <w:br/>
              <w:t>учета НДС,</w:t>
              <w:br/>
              <w:t xml:space="preserve">руб. коп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руб. коп.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</w:t>
              <w:br/>
              <w:t xml:space="preserve">учетом  </w:t>
              <w:br/>
              <w:t xml:space="preserve">НДС,   </w:t>
              <w:br/>
              <w:t>руб. коп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записи </w:t>
              <w:br/>
              <w:t xml:space="preserve">по     </w:t>
              <w:br/>
              <w:t>складс-</w:t>
              <w:br/>
              <w:t xml:space="preserve">кой    </w:t>
              <w:br/>
              <w:t xml:space="preserve">карто- </w:t>
              <w:br/>
              <w:t xml:space="preserve">теке   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сорт, размер,</w:t>
              <w:br/>
              <w:t xml:space="preserve">мар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лежит </w:t>
              <w:br/>
              <w:t>отпус-</w:t>
              <w:br/>
              <w:t xml:space="preserve">тить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>литиче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отпущено _____________________________________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 руб. ____ коп.  в том числе сумм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к разрешил 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тил 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ил ___________ 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материалов на сторону. Типовая межотраслевая форма № М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