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5.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Форма N 2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  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а СССР)                   ГКНП СССР и Госбанк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согласованию с Минфин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0 октября 1983 г. N 04/21-8-20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1" w:type="dxa"/>
        <w:jc w:val="left"/>
        <w:tblInd w:w="2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1595"/>
        <w:gridCol w:w="112"/>
        <w:gridCol w:w="698"/>
        <w:gridCol w:w="93"/>
        <w:gridCol w:w="1122"/>
        <w:gridCol w:w="1216"/>
        <w:gridCol w:w="32"/>
        <w:gridCol w:w="642"/>
        <w:gridCol w:w="17"/>
        <w:gridCol w:w="658"/>
      </w:tblGrid>
      <w:tr>
        <w:trPr>
          <w:trHeight w:val="36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ерации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убсче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>аналити-</w:t>
              <w:br/>
              <w:t xml:space="preserve">ческого </w:t>
              <w:br/>
              <w:t xml:space="preserve">счета 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ТАЛОНОВ НА НЕФТЕПРОДУ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ДИНЫХ, РЫНОЧНОГО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" 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у ________________________________ через кого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ондодержатель _________________________ доверенность N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540"/>
        <w:gridCol w:w="676"/>
        <w:gridCol w:w="540"/>
        <w:gridCol w:w="809"/>
        <w:gridCol w:w="811"/>
        <w:gridCol w:w="809"/>
        <w:gridCol w:w="81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ефтепродукт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-</w:t>
              <w:br/>
              <w:t>ме-</w:t>
              <w:br/>
              <w:t>ре-</w:t>
              <w:br/>
              <w:t>ния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в </w:t>
              <w:br/>
              <w:t xml:space="preserve">лит- </w:t>
              <w:br/>
              <w:t xml:space="preserve">ра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 xml:space="preserve">ниц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  </w:t>
              <w:br/>
              <w:t xml:space="preserve">записи по </w:t>
              <w:br/>
              <w:t xml:space="preserve">складской </w:t>
              <w:br/>
              <w:t xml:space="preserve">картотеке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 xml:space="preserve">от- </w:t>
              <w:br/>
              <w:t>пус-</w:t>
              <w:br/>
              <w:t xml:space="preserve">ку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пу-</w:t>
              <w:br/>
              <w:t>ще-</w:t>
              <w:br/>
              <w:t xml:space="preserve">но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-72    </w:t>
              <w:br/>
              <w:t xml:space="preserve">Бензин А-76    </w:t>
              <w:br/>
              <w:t xml:space="preserve">Бензин АИ-93   </w:t>
              <w:br/>
              <w:t>Бензин "Экстра"</w:t>
              <w:br/>
              <w:t xml:space="preserve">и А-98         </w:t>
              <w:br/>
              <w:t>Топливная смесь</w:t>
              <w:br/>
              <w:t xml:space="preserve">Дизтопливо     </w:t>
              <w:br/>
              <w:t>Масло автотрак-</w:t>
              <w:br/>
              <w:t xml:space="preserve">торное         </w:t>
              <w:br/>
              <w:t xml:space="preserve">Масло автомо-  </w:t>
              <w:br/>
              <w:t xml:space="preserve">бильное        </w:t>
              <w:br/>
              <w:t xml:space="preserve">Дизмасло       </w:t>
              <w:br/>
              <w:t xml:space="preserve">Моторное масл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_______________________________________________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к разрешил _______________ 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тил ______________________ Получил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2-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ЩЕННЫХ ТАЛОНОВ НА НЕФТЕПРОДУКТЫ ПО КУПЮРАМ, СЕ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ОМЕРАМ (ЕДИНЫХ, РЫНОЧ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811"/>
        <w:gridCol w:w="1349"/>
        <w:gridCol w:w="1215"/>
        <w:gridCol w:w="256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нефтепродукто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пюр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алонов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алонов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оме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мер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Всего: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пустил _____________________________ Получил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талонов на нефтепродукты (единых, рыночного фонда). Форма № 2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