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│ 03305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Столовая "Дельфин"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труктурное подразделение "получатель"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АКЛАДНАЯ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 ОТПУСК ТОВАРА │    45   │ 01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ебования в клад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26 от 01.02.2010                16   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щено на основании --------------------- Время отпуска -- ч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опатину Людмилу Владимиров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 материально ответстве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1548"/>
        <w:gridCol w:w="109"/>
        <w:gridCol w:w="333"/>
        <w:gridCol w:w="881"/>
        <w:gridCol w:w="115"/>
        <w:gridCol w:w="552"/>
        <w:gridCol w:w="144"/>
        <w:gridCol w:w="851"/>
        <w:gridCol w:w="229"/>
        <w:gridCol w:w="435"/>
        <w:gridCol w:w="374"/>
        <w:gridCol w:w="510"/>
        <w:gridCol w:w="664"/>
        <w:gridCol w:w="447"/>
        <w:gridCol w:w="880"/>
        <w:gridCol w:w="64"/>
        <w:gridCol w:w="709"/>
        <w:gridCol w:w="642"/>
        <w:gridCol w:w="464"/>
        <w:gridCol w:w="615"/>
        <w:gridCol w:w="270"/>
        <w:gridCol w:w="1215"/>
      </w:tblGrid>
      <w:tr>
        <w:trPr>
          <w:trHeight w:val="360" w:hRule="atLeast"/>
          <w:cantSplit w:val="true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ты и товары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3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масса)     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етным ценам,</w:t>
              <w:br/>
              <w:t xml:space="preserve">руб. коп.    </w:t>
            </w:r>
          </w:p>
        </w:tc>
        <w:tc>
          <w:tcPr>
            <w:tcW w:w="1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ам продажи,</w:t>
              <w:br/>
              <w:t xml:space="preserve">руб. коп.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7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сорт     </w:t>
            </w:r>
          </w:p>
        </w:tc>
        <w:tc>
          <w:tcPr>
            <w:tcW w:w="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бо-</w:t>
              <w:br/>
              <w:t xml:space="preserve">вано    </w:t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дном</w:t>
              <w:br/>
              <w:t xml:space="preserve">месте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360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</w:t>
              <w:br/>
              <w:t xml:space="preserve">свежий       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-00   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-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-00 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5-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уста      </w:t>
              <w:br/>
              <w:t xml:space="preserve">свежая       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,5 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-00   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-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-00 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0-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йца         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50   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3-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90 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0-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накладной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,5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8-00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5-20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о восемнадцать          кладовщик           Лопатина Л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сумму ---------------- Отпустил --------- _________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писью              должность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935       20                 повар             Сидорова К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 руб. ---- коп.  Принял --------- _________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ректор                         Шилов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------------- ______________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арко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______________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2</Characters>
  <CharactersWithSpaces>3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Давыдова О.В.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уск товара. Унифицированная форма № ОП-4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