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ОП-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Форма по ОКУД│ 033050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Супермаркет "Ракета"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 по ОКП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организация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Магазин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структурное подразделение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Кафе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структурное подразделение "получатель"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Вид деятельности по ОКДП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Вид операци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НАКЛАДНАЯ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НА ОТПУСК ТОВАРА │   123   │ 10.06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щено на основании ------------------ Время отпуска __ ч.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,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ата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ванова Олега Романови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амилия, имя, отчество материально ответственн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45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9"/>
        <w:gridCol w:w="1215"/>
        <w:gridCol w:w="107"/>
        <w:gridCol w:w="381"/>
        <w:gridCol w:w="322"/>
        <w:gridCol w:w="534"/>
        <w:gridCol w:w="475"/>
        <w:gridCol w:w="72"/>
        <w:gridCol w:w="784"/>
        <w:gridCol w:w="26"/>
        <w:gridCol w:w="545"/>
        <w:gridCol w:w="760"/>
        <w:gridCol w:w="44"/>
        <w:gridCol w:w="526"/>
        <w:gridCol w:w="555"/>
        <w:gridCol w:w="397"/>
        <w:gridCol w:w="760"/>
        <w:gridCol w:w="192"/>
        <w:gridCol w:w="759"/>
        <w:gridCol w:w="322"/>
        <w:gridCol w:w="438"/>
        <w:gridCol w:w="1046"/>
      </w:tblGrid>
      <w:tr>
        <w:trPr>
          <w:trHeight w:val="240" w:hRule="atLeast"/>
          <w:cantSplit w:val="true"/>
        </w:trPr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 по-</w:t>
              <w:br/>
              <w:t xml:space="preserve">рядку </w:t>
            </w:r>
          </w:p>
        </w:tc>
        <w:tc>
          <w:tcPr>
            <w:tcW w:w="171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укты и товары</w:t>
            </w:r>
          </w:p>
        </w:tc>
        <w:tc>
          <w:tcPr>
            <w:tcW w:w="133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27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(масса)     </w:t>
            </w:r>
          </w:p>
        </w:tc>
        <w:tc>
          <w:tcPr>
            <w:tcW w:w="171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учетным ценам,</w:t>
              <w:br/>
              <w:t xml:space="preserve">руб. коп.     </w:t>
            </w:r>
          </w:p>
        </w:tc>
        <w:tc>
          <w:tcPr>
            <w:tcW w:w="17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ценам продажи,</w:t>
              <w:br/>
              <w:t xml:space="preserve">руб. коп.    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120" w:hRule="atLeast"/>
          <w:cantSplit w:val="true"/>
        </w:trPr>
        <w:tc>
          <w:tcPr>
            <w:tcW w:w="6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57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сорт    </w:t>
            </w:r>
          </w:p>
        </w:tc>
        <w:tc>
          <w:tcPr>
            <w:tcW w:w="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 xml:space="preserve">по </w:t>
              <w:br/>
              <w:t>ОКЕИ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ебо-</w:t>
              <w:br/>
              <w:t xml:space="preserve">вано    </w:t>
            </w:r>
          </w:p>
        </w:tc>
        <w:tc>
          <w:tcPr>
            <w:tcW w:w="19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щено      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9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</w:r>
          </w:p>
        </w:tc>
        <w:tc>
          <w:tcPr>
            <w:tcW w:w="7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,</w:t>
              <w:br/>
              <w:t xml:space="preserve">штук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одном</w:t>
              <w:br/>
              <w:t xml:space="preserve">месте 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5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иски      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7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96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ОП-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┬─────────────┬────────────────────────────┬─────────────────┬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│Продукты и товары│   Единица   │     Количество (масса)     │По учетным ценам,│По ценам продажи,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о-│                 │  измерения  │                            │    руб. коп.    │    руб. коп.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дку ├─────────────┬───┼────────┬────┼────────┬───────────────────├───────────┬─────┼─────────┬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именование,│код│наимено-│ код│затребо-│     отпущено      │   цена    │сумма│  цена   │ сумм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сорт     │   │вание   │ по │вано    ├─────┬───────┬─────│           │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│   │        │</w:t>
      </w:r>
      <w:r>
        <w:rPr/>
        <w:t>ОКЕИ│        │мест,│в одном│всего│           │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│   │        │    │        │</w:t>
      </w:r>
      <w:r>
        <w:rPr/>
        <w:t>штук │ месте │     │           │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┼───┼────────┼────┼────────┼─────┼───────┼─────┼───────────┼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2      │ 3 │    4   │  5 │   6    │  7  │   8   │  9  │     10    │  11 │   12    │   13  │    1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┼───┼────────┼────┼────────┼─────┼───────┼─────┼───────────┼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┼───┼────────┼────┼────────┼─────┼───────┼─────┼───────────┼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┼───┼────────┼────┼────────┼─────┼───────┼─────┼───────────┼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┼───┼────────┼────┼────────┼─────┼───────┼─────┼───────────┼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│   │        │    │ </w:t>
      </w:r>
      <w:r>
        <w:rPr/>
        <w:t>и т.д. │     │       │     │           │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│   │        │    │        │     │       │     │           │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┴───┴────────┴────┼────────┼─────┼───────┼─────┼───────────┼─────┼─────────┼───────┼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Итого│        │     │   Х   │     │     Х     │     │    Х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├────────┼─────┼───────┼─────┼───────────┼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Всего по накладной│        │     │   Х   │     │     Х     │     │    Х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───────┴─────┴───────┴─────┴───────────┴─────┴──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ладов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0                  магазина              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на сумму -------- Отпустил --------- _________ 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писью          должность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ладов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афе                Ром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руб. ____ коп.  Принял --------- _________ 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олжность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 разрешил:                                  Рабин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 ______________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жность   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производством ______________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 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0</Words>
  <Characters>5957</Characters>
  <CharactersWithSpaces>5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Константинов В.А.</dc:creator>
  <dc:description/>
  <dc:language>en-US</dc:language>
  <cp:lastModifiedBy/>
  <dcterms:modified xsi:type="dcterms:W3CDTF">2011-10-30T09:58:00Z</dcterms:modified>
  <cp:revision>2</cp:revision>
  <dc:subject>Накладная</dc:subject>
  <dc:title>Накладная на отпуск товара. Унифицированная форма № ОП-4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