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пециализированная форма N 13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Код по ОКУД     │ 09031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дразделение                           N документа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НАКЛАДНАЯ N ______________          Дата документ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А ОТПУСК ТОВАРА ИЗ КЛАДОВОЙ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т "__"_______________ 19__ г.        Код операции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ущено из кладовой на основании            Код отправител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ебование составил __________________       Код получателя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равитель __________________________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4"/>
        <w:gridCol w:w="811"/>
        <w:gridCol w:w="674"/>
        <w:gridCol w:w="945"/>
        <w:gridCol w:w="811"/>
        <w:gridCol w:w="674"/>
        <w:gridCol w:w="811"/>
        <w:gridCol w:w="810"/>
        <w:gridCol w:w="944"/>
        <w:gridCol w:w="1349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товара, </w:t>
              <w:br/>
              <w:t xml:space="preserve">единицы 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то- </w:t>
              <w:br/>
              <w:t>вар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мест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>ния,</w:t>
              <w:br/>
              <w:t xml:space="preserve">код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четным</w:t>
              <w:br/>
              <w:t xml:space="preserve">данным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одажным</w:t>
              <w:br/>
              <w:t xml:space="preserve">ценам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-</w:t>
              <w:br/>
              <w:t>ное число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е-</w:t>
              <w:br/>
              <w:t>бова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-</w:t>
              <w:br/>
              <w:t xml:space="preserve">щен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18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а ___________________ руб. _____ коп.  Отпусти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писью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разрешил __________________________    Принял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   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4</Characters>
  <CharactersWithSpaces>1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Министерство торговли РСФСР</dc:creator>
  <dc:description/>
  <dc:language>en-US</dc:language>
  <cp:lastModifiedBy/>
  <dcterms:modified xsi:type="dcterms:W3CDTF">2011-10-30T09:58:00Z</dcterms:modified>
  <cp:revision>2</cp:revision>
  <dc:subject>Накладная</dc:subject>
  <dc:title>Накладная на отпуск товара из кладовой. Специализированная форма № 13-О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