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уктурное подразделение "получатель"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КЛАДНАЯ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ОТПУСК ТОВАРА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щено на основании ____________________ Время отпуска __ ч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ре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материально ответств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9"/>
        <w:gridCol w:w="1215"/>
        <w:gridCol w:w="107"/>
        <w:gridCol w:w="381"/>
        <w:gridCol w:w="322"/>
        <w:gridCol w:w="534"/>
        <w:gridCol w:w="475"/>
        <w:gridCol w:w="72"/>
        <w:gridCol w:w="784"/>
        <w:gridCol w:w="26"/>
        <w:gridCol w:w="545"/>
        <w:gridCol w:w="760"/>
        <w:gridCol w:w="44"/>
        <w:gridCol w:w="526"/>
        <w:gridCol w:w="555"/>
        <w:gridCol w:w="397"/>
        <w:gridCol w:w="760"/>
        <w:gridCol w:w="192"/>
        <w:gridCol w:w="759"/>
        <w:gridCol w:w="322"/>
        <w:gridCol w:w="438"/>
        <w:gridCol w:w="1046"/>
      </w:tblGrid>
      <w:tr>
        <w:trPr>
          <w:trHeight w:val="240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71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ты и товары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масса)     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етным ценам,</w:t>
              <w:br/>
              <w:t xml:space="preserve">руб. коп.     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ам продажи,</w:t>
              <w:br/>
              <w:t xml:space="preserve">руб. коп.    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6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сорт     </w:t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бо-</w:t>
              <w:br/>
              <w:t xml:space="preserve">вано    </w:t>
            </w:r>
          </w:p>
        </w:tc>
        <w:tc>
          <w:tcPr>
            <w:tcW w:w="1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дном</w:t>
              <w:br/>
              <w:t xml:space="preserve">месте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ОП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┬─────────────┬────────────────────────────┬──────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Продукты и товары│   Единица   │     Количество (масса)     │По учетным ценам,│По ценам продажи,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                 │  измерения  │                            │    руб. коп.    │    руб. коп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├─────────────┬───┼────────┬────┼────────┬───────────────────├───────────┬─────┼─────────┬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менование,│код│наимено-│ код│затребо-│     отпущено      │   цена    │сумма│  цена   │ сумм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орт     │   │вание   │ по │вано    ├─────┬───────┬─────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</w:t>
      </w:r>
      <w:r>
        <w:rPr/>
        <w:t>ОКЕИ│        │мест,│в одном│всего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    │        │</w:t>
      </w:r>
      <w:r>
        <w:rPr/>
        <w:t>штук │ месте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2      │ 3 │   4    │  5 │   6    │  7  │   8   │  9  │    10     │ 11  │  12     │  13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    │        │     │      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    │        │     │      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    │        │     │      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│   │        │    │ </w:t>
      </w:r>
      <w:r>
        <w:rPr/>
        <w:t>и т.д. │     │      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    │        │     │      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┴───┴────────┴────┼────────┼─────┼───────┼─────┼───────────┼─────┼─────────┼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Итого│        │     │   Х   │     │    Х      │     │   Х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┼─────┼───────┼─────┼───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сего по накладной│        │     │   Х   │     │    Х      │     │   Х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┴─────┴───────┴─────┴───────────┴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 ________ Отпустил _________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писью          должность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 ____ коп.  Принял _________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3</Characters>
  <CharactersWithSpaces>4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ск товара (документация по учету операций в общественном питании). Унифицированная форма № ОП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