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ватор (склад) 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АЯ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ПУСК ЗЕРНА В ПЕРЕРАБОТ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535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6"/>
        <w:gridCol w:w="945"/>
        <w:gridCol w:w="1485"/>
        <w:gridCol w:w="1215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зерна,</w:t>
              <w:br/>
              <w:t xml:space="preserve">кг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ность,</w:t>
              <w:br/>
              <w:t xml:space="preserve">%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</w:t>
              <w:br/>
              <w:t>примесь,</w:t>
              <w:b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змольного цех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н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отпуск зерна в переработку. Отраслевая форма № ЗПП-1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