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18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рганизация, адрес, телефон, факс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КЛАДНАЯ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ЕРЕДАЧУ ГОТОВОЙ ПРОДУКЦИИ В МЕСТА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485"/>
        <w:gridCol w:w="1349"/>
        <w:gridCol w:w="1080"/>
        <w:gridCol w:w="1486"/>
        <w:gridCol w:w="1214"/>
      </w:tblGrid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итель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ирующий </w:t>
              <w:br/>
              <w:t xml:space="preserve">счет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- </w:t>
              <w:br/>
              <w:t xml:space="preserve">ное под-  </w:t>
              <w:br/>
              <w:t>разделени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ея-</w:t>
              <w:br/>
              <w:t>тельнос-</w:t>
              <w:br/>
              <w:t xml:space="preserve">ти по   </w:t>
              <w:br/>
              <w:t xml:space="preserve">ОКДП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- </w:t>
              <w:br/>
              <w:t xml:space="preserve">ное под-  </w:t>
              <w:br/>
              <w:t>разделе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- </w:t>
              <w:br/>
              <w:t>тельности</w:t>
              <w:br/>
              <w:t xml:space="preserve">по ОКДП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ли-</w:t>
              <w:br/>
              <w:t xml:space="preserve">тического </w:t>
              <w:br/>
              <w:t xml:space="preserve">учета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┬──────────┬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, товарно - │  Характеристика │ Единица  │Вид │                    Передан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е ценности│                 │измерения │упа-├────────────────┬──────┬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┼──┬───┬───┬──────┼─────┬────┤</w:t>
      </w:r>
      <w:r>
        <w:rPr/>
        <w:t>ков-│   количество   │масса │коли- │по учетным цен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 код   │  │   │   │      │наи- │код │ки  ├─────┬─────┬────┤брутто│чество├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      │</w:t>
      </w:r>
      <w:r>
        <w:rPr/>
        <w:t>мено-│ по │    │  в  │мест,│    │      │(масса│ цена за 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      │</w:t>
      </w:r>
      <w:r>
        <w:rPr/>
        <w:t>вание│ОКЕИ│    │одном│штук │    │      │нетто)│ единицу,│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      │     │    │    │</w:t>
      </w:r>
      <w:r>
        <w:rPr/>
        <w:t>месте│     │    │      │      │руб. коп.│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┼───┼───┼──────┼─────┼────┼────┼─────┼─────┼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2   │ 3│ 4 │ 5 │  6   │  7  │  8 │  9 │ 10  │ 11  │ 12 │  13  │  14  │   15    │ 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┼───┼───┼──────┼─────┼────┼────┼─────┼─────┼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      │     │    │    │     │     │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┼───┼───┼──────┼─────┼────┼────┼─────┼─────┼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      │     │    │    │     │     │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┼───┼───┼──────┼─────┼────┼────┼─────┼─────┼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      │     │    │    │     │     │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┼───┼───┼──────┼─────┼────┼────┼─────┼─────┼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</w:t>
      </w:r>
      <w:r>
        <w:rPr/>
        <w:t>и т.д.│     │    │    │     │     │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      │     │    │    │     │     │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┴──┴───┴───┴──────┴─────┴────┴────┴─────┼─────┼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Итого │     │    │      │      │    Х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┴────┴──────┴──────┴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МХ-1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┬──────────┬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, товарно - │  Характеристика │ Единица  │Вид │                  Передано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е ценности│                 │измерения │упа-├────────────────┬──────┬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┼──┬───┬───┬──────┼─────┬────┤</w:t>
      </w:r>
      <w:r>
        <w:rPr/>
        <w:t>ков-│   количество   │масса │коли- │по учетным цен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  код  │  │   │   │      │наи- │код │ки  ├─────┬─────┬────┤брутто│чество├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      │</w:t>
      </w:r>
      <w:r>
        <w:rPr/>
        <w:t>мено-│ по │    │  в  │мест,│    │      │(масса│цена за  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      │</w:t>
      </w:r>
      <w:r>
        <w:rPr/>
        <w:t>вание│ОКЕИ│    │одном│штук │    │      │нетто)│единицу,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      │     │    │    │</w:t>
      </w:r>
      <w:r>
        <w:rPr/>
        <w:t>месте│     │    │      │      │руб. коп.│к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┼───┼───┼──────┼─────┼────┼────┼─────┼─────┼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2   │ 3│ 4 │ 5 │  6   │  7  │  8 │  9 │ 10  │ 11  │ 12 │  13  │  14  │   15    │ 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┼───┼───┼──────┼─────┼────┼────┼─────┼─────┼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      │     │    │    │     │     │    │      │      │         │      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┼───┼───┼──────┼─────┼────┼────┼─────┼─────┼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      │     │    │    │     │     │    │      │      │         │      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┼───┼───┼──────┼─────┼────┼────┼─────┼─────┼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      │     │    │    │     │     │    │      │      │         │      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┼───┼───┼──────┼─────┼────┼────┼─────┼─────┼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</w:t>
      </w:r>
      <w:r>
        <w:rPr/>
        <w:t>и т.д.│     │    │    │     │     │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│   │   │      │     │    │    │     │     │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┴──┴───┴───┴──────┴─────┴────┴────┴─────┼─────┼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Итого │     │    │      │      │    Х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┼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сего по накладной │     │    │      │      │    Х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┴────┴──────┴──────┴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тил  продукцию,  товарно - материальные цен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наиме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 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р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_________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    подпись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2</Words>
  <Characters>7306</Characters>
  <CharactersWithSpaces>6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передачу готовой продукции в места хранения. Унифицированная форма № МХ-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