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вом в вагонах-цистер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агонах бунке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а для перевозки нефтебит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ГУ-27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накла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No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рузовой скор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ТАН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ЯД - ОГНЕОП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возится в сопровождении охра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┬──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лану No. ___________________│   No.   │Грузо-  │Колич. │Тип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грузка назначена на __________│цистерны │подъем- │осей   │цистер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прописью)│         │ность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______ мес.    ___________│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____ 20__ г. Нач. ст. ______│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под- │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пись) │ 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┴────────┴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я отправления             │Станция назначе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 подачей на подъездной пу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итель                     │Получател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лное наименование)           │(полное наименование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го почтовый                    │Его почтовый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                          │адрес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НАИМЕНОВАНИЕ ГРУЗА         │    Вес груза, определ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</w:t>
      </w:r>
      <w:r>
        <w:rPr/>
        <w:t>отправителем (в к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МЕТАНОЛ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┼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ЗПУ отправителя          │      Тарифные отметк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</w:t>
      </w:r>
      <w:r>
        <w:rPr/>
        <w:t>Группа.   Поз.    Схема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───┬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лжность и фамилия _______________│Расчет платежей│  Руб. │  Ко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равителя            (подпись    │  за ____ км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тправителя) 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─────┼─────┬─────────┼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зыскано     │                  │Пла- │Провозна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 отправлении │                  │тежи │ плата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│     ├─────────┼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сумма прописью)│Уполномоченное    │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перевозчиком      │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Чеком No.     │лицо _____________│     ├─────────┼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</w:t>
      </w:r>
      <w:r>
        <w:rPr/>
        <w:t>(подпись   │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│      разборчиво) │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личными &lt;*&gt; │                  │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┼──────────────────┼─────┴─────────┼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зыскано     │                  │ВСЕГО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 отправлении │                  ├───────────────┼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│</w:t>
      </w:r>
      <w:r>
        <w:rPr/>
        <w:t>При отправлении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сумма прописью)│                  │               ├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      │</w:t>
      </w:r>
      <w:r>
        <w:rPr/>
        <w:t>При выдаче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Чеком No.     │Перевозчик _______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</w:t>
      </w:r>
      <w:r>
        <w:rPr/>
        <w:t>(подпись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│           разбор-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личными &lt;*&gt; │            чиво) │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────┴───────────────┴───────┴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нужное зачеркну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кладные   заполняются   на  пишущей  машинке,   штемпелям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нилами.  Накладные с подчистками, помарками, исправлениями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ные карандашом не приним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узоотправитель   в  соответствии   с  Уставом 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   Российской   Федерации   несет   ответственность  за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я   искажения   наименования   груза,   неполноты 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им в накладн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50</Characters>
  <CharactersWithSpaces>3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9:59:00Z</dcterms:modified>
  <cp:revision>2</cp:revision>
  <dc:subject>Накладная</dc:subject>
  <dc:title>Накладная на перевозку метанола и порожних цистерн после его слива с соответствующими надписями об опасности такого груза. Форма № ГУ-27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