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ГТ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5 июня 1998 г. No. 11-10/12333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</w:t>
      </w:r>
      <w:r>
        <w:rPr/>
        <w:t>Образец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┌───┐ ┌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</w:t>
      </w:r>
      <w:r>
        <w:rPr/>
        <w:t>Герб         Московская │20 │ │РДЖ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└───┘ └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для особ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меток и штемпелей                                        НАКЛАДНАЯ 1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┌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────┬───┬───┬──────┬──────┬─────┬─────┬─────────┐ </w:t>
      </w:r>
      <w:r>
        <w:rPr/>
        <w:t>No.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Род │No.│   │Грузо-│Колич.│Тип  │Код  │Вид      │      └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ва- │РЕ │   │под.  │осей  │цист.│сцепа│негаба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гона├───┴───┤вагона│      │     │     │ритност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</w:t>
      </w:r>
      <w:r>
        <w:rPr/>
        <w:t>No. ва-│      │      │     │     ├─────────┤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</w:t>
      </w:r>
      <w:r>
        <w:rPr/>
        <w:t>гона   │      │      │     │     │         │(грузовой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────┼───────┼──────┼──────┼─────┼─────┼────┬────┤ </w:t>
      </w:r>
      <w:r>
        <w:rPr/>
        <w:t>большой)  ┌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│      │      │     │     │    │    │ </w:t>
      </w:r>
      <w:r>
        <w:rPr/>
        <w:t>скорости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┴───────┴──────┴──────┴─────┴┬────┴────┼────┴──────────┬┴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танция                          │         │ Станция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тправления                      │         │ и дорога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│         │ </w:t>
      </w:r>
      <w:r>
        <w:rPr/>
        <w:t>назначения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┬─┴─────────┼────────────┬──┴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тправитель                    │           │ Получатель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(полное на-                    │           │ (полное на-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менование)                    │           │ именование)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┴───────────┼────────────┴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го почтовый                               │ Его почтовы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адрес                                      │ адрес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┬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лательщик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┴─────────────┴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равка  банка  о централиз.  расчетах No. __________ счет отправ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o. ________ в ______________ учреждении банка гор.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┬──────────┬─────────┬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бъем кузова      │Техни-    │Масса    │     Тарифные отметки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вагона _______ м3 │ческая    │груза в  │                  ┌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Длина рамы платф. │норма     │кг, опре-│Группа, позиция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 м  │загрузки  │деленная │                  └───────┬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│   ┌──────┤         │</w:t>
      </w:r>
      <w:r>
        <w:rPr/>
        <w:t>Схема ____ Искл. тариф No.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│   │      │         │                          ├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│   │      │         │</w:t>
      </w:r>
      <w:r>
        <w:rPr/>
        <w:t>Вид отправки ____________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│   │      │         │                          ├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┬────┬────┬─┴───┴──────┼────┬────┤</w:t>
      </w:r>
      <w:r>
        <w:rPr/>
        <w:t>Вагон подан взамен ______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Знаки │Ко- │Упа-│Наименование│от- │же- │                          └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тпра-│ли- │ков-│груза       │пра-│лез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вителя│чес-│ка  │            │ви- │но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│</w:t>
      </w:r>
      <w:r>
        <w:rPr/>
        <w:t>тво │    │            │те- │до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│</w:t>
      </w:r>
      <w:r>
        <w:rPr/>
        <w:t>мест│    │            │лем │ро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│    │    │            │    │</w:t>
      </w:r>
      <w:r>
        <w:rPr/>
        <w:t>го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┼────┼────┼────────────┼────┼────┼─────────────┬─────┬────┬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│    │    │            │    │    │  </w:t>
      </w:r>
      <w:r>
        <w:rPr/>
        <w:t>Расчет     │Руб. │Коп.│Код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──────┼────┼────┼────────────┼────┼────┤  </w:t>
      </w:r>
      <w:r>
        <w:rPr/>
        <w:t>платежей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│    │    │            │    │    │  </w:t>
      </w:r>
      <w:r>
        <w:rPr/>
        <w:t>за ___ км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┼────┼────┼────────────┼────┼────┼─────────────┼─────┼────┼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│    │    │       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──────┼────┼────┼────────────┼────┼────┤      </w:t>
      </w:r>
      <w:r>
        <w:rPr/>
        <w:t>При отправлени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│    │    │       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──────┼────┼────┼────────────┼────┼────┤ </w:t>
      </w:r>
      <w:r>
        <w:rPr/>
        <w:t>Провозная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│    │    │            │    │    │ </w:t>
      </w:r>
      <w:r>
        <w:rPr/>
        <w:t>плата.......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┼────┼────┼────────────┼────┼────┤             ├─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│    │    │            │    │    │ </w:t>
      </w:r>
      <w:r>
        <w:rPr/>
        <w:t>Проводник...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┼────┼────┼────────────┼────┼────┤             ├─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│    │    │            │    │    │         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┼────┼────┼────────────┼────┼────┤ ────────────┼─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│    │    │            │    │    │         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┼────┼────┼────────────┼────┼────┤ ────────────┼─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│    │    │            │    │    │         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┼────┼────┼────────────┼────┼────┼─────────────┼─────┼────┼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│    │    │  </w:t>
      </w:r>
      <w:r>
        <w:rPr/>
        <w:t>Итого     │    │    │ Итого.......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┴────┴────┴┬───────────┼────┼────┼─────────────┼─────┼────┼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того мест       │ Брутто    │    │    │ Погрузка....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(прописью)       ├───────────┼────┼────┤             ├─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┤</w:t>
      </w:r>
      <w:r>
        <w:rPr/>
        <w:t>Тара       │    │    │         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того масса      │пров. &lt;*&gt;  │    │    │ Выгрузка....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(прописью)       ├─────      │    │    │             ├─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│</w:t>
      </w:r>
      <w:r>
        <w:rPr/>
        <w:t>с бр.      │    │    │         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├───────────┼────┼────┤ </w:t>
      </w:r>
      <w:r>
        <w:rPr/>
        <w:t>Взвешивание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│</w:t>
      </w:r>
      <w:r>
        <w:rPr/>
        <w:t>Нетто      │    │    │             ├─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┴───────────┴────┴────┤         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латежи взысканы на станции            │         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тправления по квитанции разных        │         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боров No. _____ Товарный кассир       │─────────────┼─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 (подпись)       │         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│ </w:t>
      </w:r>
      <w:r>
        <w:rPr/>
        <w:t>Итого при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│ </w:t>
      </w:r>
      <w:r>
        <w:rPr/>
        <w:t>отпр.   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┬─────────────────────────┼─────────────┴─────┴────┴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пособ опре- │_________________________│           При выдач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деления массы│(на весах, по стандарту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│</w:t>
      </w:r>
      <w:r>
        <w:rPr/>
        <w:t>по трафарету, по обмеру, │ Доп. пров.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│</w:t>
      </w:r>
      <w:r>
        <w:rPr/>
        <w:t>расчетным путем, условно.│ плата.......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│</w:t>
      </w:r>
      <w:r>
        <w:rPr/>
        <w:t>Стандартная масса одного │             ├─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│       </w:t>
      </w:r>
      <w:r>
        <w:rPr/>
        <w:t>места)            │ Выгрузка....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│                         │             ├─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─────────────┴────────────┬────────────┤ </w:t>
      </w:r>
      <w:r>
        <w:rPr/>
        <w:t>Хранение за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огрузка средствами       │ Марка      │ __ сут.     ├─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 │ ж.д.       │         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(отправителя, жел. дороги)│            │─────────────┼─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┬───────┴────────────┤         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риемосдатчик жел.│За правильность     │─────────────┼─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дороги            │внесенных в наклад- │         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│ную сведений отвечаю│─────────────┼─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(подпись при опре-│                    │ Итого при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делении массы жел.│____________________│ выдаче  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дорогой и с учас- │(должность и подпись│─────────────┼─────┼────┼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тием жел. дороги) │    отправителя     │ Всего при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│    </w:t>
      </w:r>
      <w:r>
        <w:rPr/>
        <w:t>разборчиво)     │ отпр. и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──────────────────┴────────────────────┤ </w:t>
      </w:r>
      <w:r>
        <w:rPr/>
        <w:t>выд.   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латежи взысканы на станции назначе-   │        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ия по квитанции разных сборов No. ____│        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Товарный кассир ___________ (подпись)  │        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┬────────┴─────────────┴─────┴────┴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о плану No. 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Ввоз груза разрешен на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 число ______ мес.    │"__"__________ 19__ г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огрузка назначена на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 число ______ мес.│Нач. станции 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(прописью)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┴──────────────────────────────────────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Ненужное зачеркнуть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45</Words>
  <Characters>7662</Characters>
  <CharactersWithSpaces>653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58:00Z</dcterms:created>
  <dc:creator>Государственный таможенный комитет Российской Федерации</dc:creator>
  <dc:description/>
  <dc:language>en-US</dc:language>
  <cp:lastModifiedBy/>
  <dcterms:modified xsi:type="dcterms:W3CDTF">2011-10-30T09:58:00Z</dcterms:modified>
  <cp:revision>2</cp:revision>
  <dc:subject>Накладная</dc:subject>
  <dc:title>Накладная на перевозку опасных грузов. Форма № ГУ-29-О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