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казанию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графн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иема,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теле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а отправлена в __ час. __ мин. │                                Ф. 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провождении __________________ │       Общий счет отправлен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фамилия)      ├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обмену ___________ мешков │  Наименование почтовых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ящиков │   отправлений и веще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ЛАДНАЯ              ┌──────────┐│Контейнеры ...........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чту, отправленную │          │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│</w:t>
      </w:r>
      <w:r>
        <w:rPr/>
        <w:t>Мешки страховые ......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┘│</w:t>
      </w:r>
      <w:r>
        <w:rPr/>
        <w:t>Мешки и ящики с корр. 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оттиск   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алендарного │Мешки и пачки с печатью 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штемпеля   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еста    │Мешки правительственные 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правления)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ешки международные ..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________________________________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Письма и бандероли с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дрес ___________________________│объявленной ценностью 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шке N _________________________│Бандероли "Осторожно" 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е                         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сылки высокоценные .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сылки "Осторожно" ..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сылки прочие .......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Брезентовые сумки ....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рожняя тара ..........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_____________________  │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Итого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┬─────────────┬──┬───────────┬────────┬──────────┬───────┬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│N │Объявленная│ Сумма  │  Место   │Особые │  Входя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чтовых   │N │ ценность  │наложен.│ приема.  │отметки│   номе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правлений и│  │   руб.    │платежа │  Место   │       │ страхо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ещей    │  │           │        │назначения│       │отправл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┼─────────────┼──┼───────────┼────────┼──────────┼───────┼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│           │        │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┼─────────────┼──┼───────────┼────────┼──────────┼───────┼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│           │        │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┼─────────────┼──┼───────────┼────────┼──────────┼───────┼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│           │        │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┴─────────────┴──┴───────────┴────────┴──────────┴───────┴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┬─────────────┬──┬───────────┬────────┬──────────┬───────┬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│N │Объявленная│ Сумма  │  Место   │Особые │  Входя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чтовых   │N │ ценность, │наложен.│ приема.  │отметки│   номе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правлений и│  │   руб.    │платежа │  Место   │       │ страхо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ещей    │  │           │        │назначения│       │отправл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┼─────────────┼──┼───────────┼────────┼──────────┼───────┼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│           │        │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┼─────────────┼──┼───────────┼────────┼──────────┼───────┼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│           │        │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┼─────────────┼──┼───────────┼────────┼──────────┼───────┼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│           │        │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┴─────────────┴──┴───────────┴────────┴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        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лжность, подпись)                        (должность, 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чта поименно проверена и приня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        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лжность, подпись)                         (должность, 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N ________ по N ________                  с N ________ по N 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исем, бандеролей                                   ┌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 объявленной ценностью,                  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брезентовых сумок __________ посылок      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└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(оттис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календар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штемп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мес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получен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ял ______________________    Принял 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должность, подпись)            (должность, 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16</Characters>
  <CharactersWithSpaces>6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почту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